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ОПОП по специальности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1.02.15 Открытые горные работы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Г.07 ОСНОВЫ ИНТЕЛЛЕКТУАЛЬНОГО ТРУДА И ПРЕДПРИНИМАТЕЛЬСКОЙ ДЕЯТЕЛЬНОСТИ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right="-1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right="-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right="-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right="-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right="-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right="-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24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ЩАЯ ХАРАКТЕРИСТИКА РАБОЧЕЙ ПРОГРАММЫ </w:t>
      </w:r>
    </w:p>
    <w:p>
      <w:pPr>
        <w:pStyle w:val="Normal"/>
        <w:spacing w:lineRule="auto" w:line="360" w:before="0" w:after="0"/>
        <w:ind w:left="394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БНОЙ ДИСЦИПЛИНЫ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  СТРУКТУРА И СОДЕРЖАНИЕ УЧЕБНОЙ ДИСЦИПЛИНЫ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3.  УСЛОВИЯ РЕАЛИЗАЦИИ ПРОГРАММЫ УЧЕБНОЙ ДИСЦИПЛИНЫ                 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  КОНТРОЛЬ И ОЦЕНКА РЕЗУЛЬТАТОВ ОСВОЕНИЯ УЧЕБНОЙ </w:t>
      </w:r>
    </w:p>
    <w:p>
      <w:pPr>
        <w:pStyle w:val="Normal"/>
        <w:spacing w:lineRule="auto" w:line="360" w:before="0" w:after="0"/>
        <w:ind w:left="426" w:hanging="426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ИСЦИПЛИНЫ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right="-1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>УЧЕБНОЙ ДИСЦИПЛИНЫ</w:t>
      </w:r>
    </w:p>
    <w:p>
      <w:pPr>
        <w:pStyle w:val="Normal"/>
        <w:suppressAutoHyphens w:val="true"/>
        <w:spacing w:lineRule="auto" w:line="360" w:before="0" w:after="0"/>
        <w:ind w:right="-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Г.07 ОСНОВЫ ИНТЕЛЛЕКТУАЛЬНОГО ТРУДА И ПРЕДПРИНИМАТЕЛЬСКОЙ ДЕЯТЕЛЬНОСТ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.1.  Область применения рабочей программ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Основы интеллектуального труда и предпринимательской деятельности» является обязательной частью социально-гуманитарного цикла примерной основной образовательной программы в соответствии с ФГОС СПО по </w:t>
      </w:r>
      <w:r>
        <w:rPr>
          <w:rFonts w:cs="Times New Roman" w:ascii="Times New Roman" w:hAnsi="Times New Roman"/>
          <w:bCs/>
          <w:sz w:val="24"/>
          <w:szCs w:val="24"/>
        </w:rPr>
        <w:t>специально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1.02.15 Открытые горные рабо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 </w:t>
      </w:r>
    </w:p>
    <w:p>
      <w:pPr>
        <w:pStyle w:val="Normal"/>
        <w:spacing w:lineRule="auto" w:line="360" w:before="0" w:after="0"/>
        <w:ind w:right="-1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360"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lineRule="auto" w:line="360"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3572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, О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-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1-3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применять современную научную профессиональную терминологию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определять и выстраивать траектории профессионального развития и самообразования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выявлять достоинства и недостатки коммерческой иде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презентовать идеи открытия собственного дела в профессиональной деятель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оформлять бизнес-план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рассчитывать размеры выплат по процентным ставкам кредитования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определять инвестиционную привлекательность коммерческих идей в рамках профессиональной деятель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презентовать бизнес-идею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пределять источники финансирован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содержание актуальной нормативно-правовой документ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современная научная и профессиональная терминология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возможные траектории профессионального развития и самообразования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сновы предпринимательской деятель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сновы финансовой грамот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равила разработки бизнес-планов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орядок выстраивания презент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кредитные банковские продукты</w:t>
            </w:r>
          </w:p>
        </w:tc>
      </w:tr>
    </w:tbl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right="-1"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2685"/>
      </w:tblGrid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.ч. в форме практической подготовки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36" w:hRule="atLeast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b/>
                <w:i/>
                <w:vertAlign w:val="superscript"/>
                <w:lang w:eastAsia="ru-RU"/>
              </w:rPr>
              <w:t xml:space="preserve"> 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межуточная аттестация                                                   кДЗ (СГ.06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30680</wp:posOffset>
                </wp:positionH>
                <wp:positionV relativeFrom="paragraph">
                  <wp:posOffset>4034155</wp:posOffset>
                </wp:positionV>
                <wp:extent cx="0" cy="8255"/>
                <wp:effectExtent l="635" t="0" r="635" b="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317.65pt" to="128.4pt,318.25pt" ID="Прямая соединительная линия 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4034155</wp:posOffset>
                </wp:positionV>
                <wp:extent cx="0" cy="8255"/>
                <wp:effectExtent l="635" t="0" r="1270" b="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17.65pt" to="6pt,318.25pt" ID="Прямая соединительная линия 1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6697"/>
        <w:gridCol w:w="1442"/>
        <w:gridCol w:w="2341"/>
      </w:tblGrid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ов и тем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, лабораторные и практические  занятия, самостоятельная работа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ихс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ровень усвоения/</w:t>
            </w:r>
            <w:r>
              <w:rPr>
                <w:rFonts w:cs="Times New Roman" w:ascii="Times New Roman" w:hAnsi="Times New Roman"/>
                <w:b/>
              </w:rPr>
              <w:t xml:space="preserve"> 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0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. Теоретические основы предпринимательской деятель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 Экономическая сущность предпринимательской деятельности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/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29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предмет. Сущность предпринимательства и предпринимательской деятельности. Типология предпринимательства, понятие предпринимательства, субъекты, объекты, задачи предпринимательской деятельности. Организационно правовые формы предпринимательской деятельности. Основные элементы культуры предпринимательской деятельности и корпоративной культуры. Предпринимательский риск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1-09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,2.4,3.3</w:t>
            </w:r>
          </w:p>
        </w:tc>
      </w:tr>
      <w:tr>
        <w:trPr>
          <w:trHeight w:val="286" w:hRule="atLeast"/>
        </w:trPr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 Правовое регулирование предпринимательской деятельности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/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новные нормативно-правовые акты, регулирующие предпринимательскую деятельность: Федеральные нормативные акты; Кодексы, Федеральные законы, Законы Российской Федерации, Постановления.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тственность Субъектов предпринимательской деятельности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щность и виды ответственности предпринимателей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тственность предпринимателей, ответственность предпринимателей за нарушение антимонопольного законодательства, ответственность за совершение налоговых правонарушений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01-09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,2.4,3.3</w:t>
            </w:r>
          </w:p>
        </w:tc>
      </w:tr>
      <w:tr>
        <w:trPr>
          <w:trHeight w:val="286" w:hRule="atLeast"/>
        </w:trPr>
        <w:tc>
          <w:tcPr>
            <w:tcW w:w="10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Основы создания и развития коммерческих организац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/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 Выбор сферы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и и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снование создания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вого предприятия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дительные документы. Выбор сферы деятельности нового предприятия. Особенности учредительных документов, устав предприятия, "Положении о государственной регистрации субъектов предпринимательской деятельности", учредительный договор, фирменное наименование, порядок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ой регистрации, лицензирование предприятий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01-09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,2.4,3.3</w:t>
            </w:r>
          </w:p>
        </w:tc>
      </w:tr>
      <w:tr>
        <w:trPr>
          <w:trHeight w:val="286" w:hRule="atLeast"/>
        </w:trPr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2. Порядок регистрации предпринимательской деятельности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регистрация предприятия. Государственная регистрация юридического лица. Единый государственный реестр юридических лиц. Порядок регистрации в соответствующих учреждениях и фондах в Единое окно. Заявление о государственной регистрации. Порядок государственной регистрации индивидуального предпринимателя. Открытие расчётного счёта в банке. Лицензирование. Прекращение деятельности предприят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01-09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,2.4,3.3</w:t>
            </w:r>
          </w:p>
        </w:tc>
      </w:tr>
      <w:tr>
        <w:trPr>
          <w:trHeight w:val="286" w:hRule="atLeast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 практических занятий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готовка документов для государственной регистрации и открытия расчетного счета в банке. Составлять пакет документов для открытия своего дела; оформлять документы для открытия расчетного счета в банке, учредительные документы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10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3. Виды систем налогообложений для коммерческих организаций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/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3.1. Налогообложение индивидуальной предпринимательской деятельности  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овая политика государства в отношении субъектов малого и среднего бизнеса. Понятие «налоги», функции налогов, элементы налога. Системы налогообложения: традиционная, упрощенная система налогообложения (УСН), ЕНВД, патентная система. Единый сельскохозяйственный налог (ЕСН).  Выбор системы налогообложения - общие принципы. НДС (налог на добавленную стоимость). Страховые взносы во внебюджетные фонды. Удержание и уплата налога на доходы физических лиц (НДФЛ) налоговыми агентами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01-09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,2.4,3.3</w:t>
            </w:r>
          </w:p>
        </w:tc>
      </w:tr>
      <w:tr>
        <w:trPr>
          <w:trHeight w:val="294" w:hRule="atLeast"/>
        </w:trPr>
        <w:tc>
          <w:tcPr>
            <w:tcW w:w="10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4. Экономические, финансовые и трудовые ресурсы для малого предприниматель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/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4.1. Имущественные, финансово - кредитные ресурсы для малого предпринимательств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мущественной основы предпринимательской деятельности. Финансовые ресурсы предприятия. Кредит как источник финансирования малого предпринимательства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и формы кредитования малого предпринимательства. Требования кредитных организаций, предъявляемые к потенциальным заемщикам – субъектам малого бизнеса. Программы региональных банков по кредитованию субъектов малого предпринимательства. Лизинг, факторинг, микрокредитование – новые возможности финансирования для субъектов малого предпринимательств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01-09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,2.4,3.3</w:t>
            </w:r>
          </w:p>
        </w:tc>
      </w:tr>
      <w:tr>
        <w:trPr>
          <w:trHeight w:val="319" w:hRule="atLeast"/>
        </w:trPr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4.2. Трудовые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сурсы и оплата труда в МБ.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труда на предприятии предпринимательского типа. Основные положения об оплате труда на предприятиях предпринимательского типа, минимальная оплата труда, тарифная сетка, виды оплаты труда. Структура персонала предпринимательской фирмы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01-09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,2.4,3.3</w:t>
            </w:r>
          </w:p>
        </w:tc>
      </w:tr>
      <w:tr>
        <w:trPr>
          <w:trHeight w:val="172" w:hRule="atLeast"/>
        </w:trPr>
        <w:tc>
          <w:tcPr>
            <w:tcW w:w="10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5. Анализ финансовых результатов деятельности коммерческих организац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/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5.1. Бухгалтерский учёт и отчётность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ие сведения о бухгалтерском учете. Бухгалтерская отчетность. Учет результатов хозяйственной деятельности при УСН. Книга учета доходов и расходов. Налоговая отчетность: формы, порядок сдачи. Отчетность во внебюджетные фонды: формы, порядок сдачи. Отчетность в Федеральную службу государственной статистик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01-09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,2.4,3.3</w:t>
            </w:r>
          </w:p>
        </w:tc>
      </w:tr>
      <w:tr>
        <w:trPr>
          <w:trHeight w:val="159" w:hRule="atLeast"/>
        </w:trPr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5.2. Показатели эффективности ПД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стему показателей эффективности предпринимательской деятельности, пути повышения и контроль эффективности предпринимательской деятельности, капитал, расходы на потребление, инвестиции в непроизводственную сферу, финансовый резерв. Прибыль и рентабельность. Система показателей эффективности производства и финансового состояния коммерческих организаций. Показатели финансового состояния предприятия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01-09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,2.4,3.3</w:t>
            </w:r>
          </w:p>
        </w:tc>
      </w:tr>
      <w:tr>
        <w:trPr>
          <w:trHeight w:val="286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6. Предпринимательское проектирование и бизнес-план                                                                            2/14</w:t>
            </w:r>
          </w:p>
        </w:tc>
      </w:tr>
      <w:tr>
        <w:trPr>
          <w:trHeight w:val="281" w:hRule="atLeast"/>
        </w:trPr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6.1. Структура бизнес-плана. 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е «бизнес-план», его основные функции, виды и последовательность его разработки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" w:leader="none"/>
              </w:tabs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01-09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,2.4,3.3</w:t>
            </w:r>
          </w:p>
        </w:tc>
      </w:tr>
      <w:tr>
        <w:trPr>
          <w:trHeight w:val="290" w:hRule="atLeast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 практических занятий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" w:leader="none"/>
              </w:tabs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№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типовой  структура бизнес-плана. Титульная страница бизнес-плана. Резюме проекта. Описание компании. Описание продукта или услуги. Виды рисков проекта. Маркетинговый анализ. Конкуренция. Стратегия продвижения товара. План производства. Организационный план. План по персоналу. Организационная структура и управление. Финансовый план. Стратегия финансирования. Приложения к бизнес-плану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01-09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,2.4,3.3</w:t>
            </w:r>
          </w:p>
        </w:tc>
      </w:tr>
      <w:tr>
        <w:trPr>
          <w:trHeight w:val="768" w:hRule="atLeast"/>
        </w:trPr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6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ология разработки бизнес-пла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Выбор бизнес идеи. Резюме бизнес идеи. Описание компании. Описание продукта/услуги. Конкурентные преимущества. Анализ рисков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. 01-09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,2.4,3.3</w:t>
            </w:r>
          </w:p>
        </w:tc>
      </w:tr>
      <w:tr>
        <w:trPr>
          <w:trHeight w:val="557" w:hRule="atLeast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№ 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й рынок. Сегментирование целевого рынка. Составление портрета потребител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.01-09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,2.4,3.3</w:t>
            </w:r>
          </w:p>
        </w:tc>
      </w:tr>
      <w:tr>
        <w:trPr>
          <w:trHeight w:val="286" w:hRule="atLeast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№ 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рабочего процесса. Проектирование организационной структуры. План по персоналу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. 01-09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,2.4,3.3</w:t>
            </w:r>
          </w:p>
        </w:tc>
      </w:tr>
      <w:tr>
        <w:trPr>
          <w:trHeight w:val="768" w:hRule="atLeast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№ 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етинговый анализ исследования рынка: составление маркетингового плана. Анализ рыночных потребностей и спроса на новые товары и услуги, выявление потребителей и их основных потребностей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.01-09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,2.4,3.3</w:t>
            </w:r>
          </w:p>
        </w:tc>
      </w:tr>
      <w:tr>
        <w:trPr>
          <w:trHeight w:val="570" w:hRule="atLeast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№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о-экономическое обоснование проекта, в том числе финансовый план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01-09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,2.4,3.3</w:t>
            </w:r>
          </w:p>
        </w:tc>
      </w:tr>
      <w:tr>
        <w:trPr>
          <w:trHeight w:val="426" w:hRule="atLeast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№ 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и защита бизнес-проект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01-09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,2.4,3.3</w:t>
            </w:r>
          </w:p>
        </w:tc>
      </w:tr>
      <w:tr>
        <w:trPr>
          <w:trHeight w:val="426" w:hRule="atLeast"/>
        </w:trPr>
        <w:tc>
          <w:tcPr>
            <w:tcW w:w="10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*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омашних заданий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дифференцированному зачет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01-09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,2.4,3.3</w:t>
            </w:r>
          </w:p>
        </w:tc>
      </w:tr>
      <w:tr>
        <w:trPr>
          <w:trHeight w:val="349" w:hRule="atLeast"/>
        </w:trPr>
        <w:tc>
          <w:tcPr>
            <w:tcW w:w="10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фференцированный зач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10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 (15/16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contextualSpacing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Для реализации программы учебной дисциплины должны быть предусмотрены следующие специальные помещения: </w:t>
      </w:r>
    </w:p>
    <w:p>
      <w:pPr>
        <w:pStyle w:val="Normal"/>
        <w:suppressAutoHyphens w:val="true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бинет «Социально-экономических дисциплин», оснащенный оборудованием и техническими средствами обучения: 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ие места обучающихся; 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ее место преподавателя; 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пьютер; 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льтимедийный проектор, экран; 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льтимедийные презентации. 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 Информационное обеспечение реализации программы </w:t>
      </w:r>
    </w:p>
    <w:p>
      <w:pPr>
        <w:pStyle w:val="Normal"/>
        <w:suppressAutoHyphens w:val="true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uppressAutoHyphens w:val="true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1. Печатные издания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Череданова, Л.Н. Основы экономики и предпринимательства: учебник для студ. учрежд. СПО / Л.Н. Череданова. – 15-е изд., стер. – М.: Академия, 2019. – 224 с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рман, В.Н. Основы коммерческой деятельности: учеб. пособие для СПО / В.Н. Дорман; под науч. ред. Н.Р. Кельчевской. – М.: Юрайт, 2019. – 134 с. – Серия: Проф. образование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Фокин, С.В. Земельно-имущественные отношения : учеб. пособие / С.В. Фокин, О.Н. Шпортько. – М.: Альфа-М : ИНФРА-М, 2019. – 271 с.: ил. – (ПРОФИль). – Глава 5: Предпринимательская деятельность в сфере земельно-имущественных отношений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2. Электронные издания (электронные ресурсы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Кузьмина, Е. Е. Предпринимательская деятельность: учебное пособие для среднего профессионального образования / Е. Е. Кузьмина. — 4-е изд., перераб. и доп. — Москва : Издательство Юрайт, 2021. — 455 с. — (Профессиональное образование). — ISBN 978-5-534-14369-0. — Текст: электронный // ЭБС Юрайт [сайт]. — URL: https://urait.ru/bcode/471865 (дата обращения: 17.12.2020)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Чеберко, Е. Ф. Предпринимательская деятельность: учебник и практикум для среднего профессионального образования / Е. Ф. Чеберко. — Москва: Издательство Юрайт, 2020. — 219 с. — (Профессиональное образование). — ISBN 978-5-534-05041-7. — Текст: электронный // ЭБС Юрайт [сайт]. — URL: https://urait.ru/bcode/454507 (дата обращения: 17.12.2020)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ванова, Е. В. Предпринимательское право: учебник для среднего профессионального образования / Е. В. Иванова. — 3-е изд., перераб. и доп. — Москва : Издательство Юрайт, 2020. — 272 с. — (Профессиональное образование). — ISBN 978-5- 534-09638-5. — Текст: электронный // ЭБС Юрайт [сайт]. — URL: https://urait.ru/bcode/450722 (дата обращения: 17.12.2020)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сновы коммерческой деятельности: учебник для среднего профессионального образования / И. М. Синяева, О. Н. Жильцова, С. В. Земляк, В. В. Синяев. — Москва: Издательство Юрайт, 2020. — 506 с. — (Профессиональное образование). — ISBN 978-5-534-08159-6. — Текст: электронный // ЭБС Юрайт [сайт]. — URL: https://urait.ru/bcode/452612 (дата обращения: 17.12.2020)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рман, В. Н. Основы коммерческой деятельности: учебное пособие для среднего профессионального образования / В. Н. Дорман; под научной редакцией Н. Р. Кельчевской. — Москва: Издательство Юрайт, 2020. — 134 с. — (Профессиональное образование). — ISBN 978-5-534-02383-1. — Текст: электронный // ЭБС Юрайт [сайт]. — URL: https://urait.ru/bcode/453303 (дата обращения: 17.12.2020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Чеберко, Е. Ф. Основы предпринимательской деятельности. История предпринимательства: учебник и практикум для среднего профессионального образования / Е. Ф. Чеберко. — Москва: Издательство Юрайт, 2020. — 420 с. — (Профессиональное образование). — ISBN 978-5-534-10275-8. — Текст: электронный // ЭБС Юрайт [сайт]. — URL: https://urait.ru/bcode/456482 (дата обращения: 17.12.2020)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Морозов, Г. Б. Предпринимательская деятельность : учебник и практикум для среднего профессионального образования / Г. Б. Морозов. — 4-е изд., перераб. и доп. — Москва: Издательство Юрайт, 2020. — 457 с. — (Профессиональное образование). — ISBN 978-5-534-13977-8. — Текст: электронный // ЭБС Юрайт [сайт]. — URL: https://urait.ru/bcode/467414 (дата обращения: 17.12.2020)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www.consultant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- справочные, правовые систем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www.garant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-  - законодательство с комментариями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2.3. Дополнительные источник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при необходимости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ические рекомендации по выполнению практических работ по дисциплине «Основы предпринимательской деятельности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Методические рекомендации к оформлению шаблона бизнес – пла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е презентации бизнес-проектов студентов (для примера).</w:t>
      </w:r>
    </w:p>
    <w:p>
      <w:pPr>
        <w:pStyle w:val="Normal"/>
        <w:spacing w:lineRule="auto" w:line="276" w:before="0" w:after="0"/>
        <w:ind w:left="-142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360" w:before="0" w:after="0"/>
        <w:ind w:left="-142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3653"/>
        <w:gridCol w:w="2662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ы оценки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75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Знать: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ущность понятия «предпринимательство»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ирует сущность понятия «предпринимательство» в соответствии с ГК РФ.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стирование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ый опрос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онтальный опрос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исьменный опрос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ситуационных задач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зентация бизнес-проекта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кспертное наблюдение за работой студента на занятии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ind w:left="175" w:right="-96" w:hanging="142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предпринимательской деятельности;</w:t>
            </w:r>
          </w:p>
          <w:p>
            <w:pPr>
              <w:pStyle w:val="Normal"/>
              <w:spacing w:lineRule="atLeast" w:line="240" w:before="0" w:after="0"/>
              <w:ind w:left="175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авливает соответствие между характеристикой предпринимательской деятельности и ее видом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рганизационно-правовые формы предприятия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тавляет организационно-правовые формы предприятий в соответствии с ГК РФ.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2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ind w:left="175" w:right="-96" w:hanging="17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документы, регулирующие предпринимательскую деятельность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монстрирует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нание основных документов, регулирующих предпринимательскую деятельность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ind w:left="175" w:right="-96" w:hanging="17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а и обязанности предпринимателя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исывает права и обязанности предпринимателя 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ind w:left="175" w:hanging="142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требования, предъявляемые к бизнес – плану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рабатывает основные разделы и содержание бизнес-проекта в соответствии с требованиями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лгоритм действий по созданию предприятия малого бизнеса;</w:t>
            </w:r>
          </w:p>
          <w:p>
            <w:pPr>
              <w:pStyle w:val="Normal"/>
              <w:spacing w:lineRule="atLeast" w:line="240" w:before="0" w:after="0"/>
              <w:ind w:left="17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ставляет порядок действий по созданию малого предприятия в соответствии с требованиям законодательства РФ; 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75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направления и виды предпринимательской деятельности в строительной отрасли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бирает примеры, наиболее полно иллюстрирующие направления и виды предпринимательства в строительной отрасли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лагать идею бизнеса на основании выявленных потребностей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едлагает идею создания бизнеса, актуальную для данной отрасли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ка результатов выполнения практической работы;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кспертное наблюдение за работой студента на занятии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ситуационных задач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зентация бизнес-проекта.</w:t>
            </w:r>
          </w:p>
        </w:tc>
      </w:tr>
      <w:tr>
        <w:trPr>
          <w:trHeight w:val="13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бирать организационно-правовую форму предприятия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Выбирает организационно –правовую форму предприятия в соответствии с видом предпринимательской деятельности и целью создания предприятия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основывать конкурентные преимущества реализации бизнес-проек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рабатывает презентацию бизнес-проекта с обоснованием конкурентоспособности выбранного бизнеса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1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3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garant.ru/" TargetMode="Externa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1:43:00Z</dcterms:created>
  <dc:creator>RePack by Diakov</dc:creator>
  <dc:description/>
  <cp:keywords/>
  <dc:language>en-US</dc:language>
  <cp:lastModifiedBy>RePack by Diakov</cp:lastModifiedBy>
  <cp:lastPrinted>2019-03-15T16:34:00Z</cp:lastPrinted>
  <dcterms:modified xsi:type="dcterms:W3CDTF">2024-10-24T09:23:00Z</dcterms:modified>
  <cp:revision>5</cp:revision>
  <dc:subject/>
  <dc:title/>
</cp:coreProperties>
</file>